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/>
      </w:pPr>
      <w:r>
        <w:rPr/>
        <w:t>ПОЧЕМУ    КРОЛИКИ     НЕ    ЖИВУТ    ВОЗЛЕ     МОР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Абхазская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ажды в подводном царстве Чёрного моря стряслась большая беда. Опасно захворал сам морской Владыка. Напрасно придворный врач Дельфин рассматривал длиннющий язык больного, осторожно и долго щупал плавниками вздувшийся  живот. Всё было бесполезно! А ведь Дельфин был самый лучший врач Чёрного моря, лауреат Всеморской премии, имел множество наград, дипломов, почётных грамот   различных морей и даже похвальную грамоту Атлантического океа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о, к сожалению,  хоть Дельфин и был большим   авторитетом в медицине, он беспомощно разводил плавниками, он не знал, как помочь морскому Владыке. Лекарь перебрал все пилюли, порошки, таблетки, но ничто не помогало.  </w:t>
      </w:r>
    </w:p>
    <w:p>
      <w:pPr>
        <w:pStyle w:val="Normal"/>
        <w:ind w:firstLine="708"/>
        <w:jc w:val="both"/>
        <w:rPr/>
      </w:pPr>
      <w:r>
        <w:rPr/>
        <w:t>С каждым днём Владыке становилось всё хуже и хуже, он угасал.  Все придворные  морского царства плавали тихо, не плескались, говорили только шёпотом. Царедворцы строго следили за порядком. Смех и улыбки карались  смертью, виновного выкидывали на берег.</w:t>
      </w:r>
    </w:p>
    <w:p>
      <w:pPr>
        <w:pStyle w:val="Normal"/>
        <w:ind w:firstLine="708"/>
        <w:jc w:val="both"/>
        <w:rPr/>
      </w:pPr>
      <w:r>
        <w:rPr/>
        <w:t xml:space="preserve">Однажды во дворец приполз старый Краб. Много лет он не покидал своего жилища, что находилось под огромным обросшим морской травой камнем, но, услыхав о смертельной болезни Владыки морского царства, посчитал своим долгом посетить его. </w:t>
      </w:r>
    </w:p>
    <w:p>
      <w:pPr>
        <w:pStyle w:val="Normal"/>
        <w:ind w:firstLine="708"/>
        <w:jc w:val="both"/>
        <w:rPr/>
      </w:pPr>
      <w:r>
        <w:rPr/>
        <w:tab/>
        <w:t>- О, мой повелитель! Я вижу, ни придворные, ни мудрецы, ни учёные   не могут облегчить твоих страданий, ни у кого не получается  избавить тебя от тяжкого недуга. Лишь один я, могу дать тебе дельный совет! – Клешнями он  медленно протёр слезящиеся глаза. -  Когда-то, давным – давно,  мой прадед болел так же тяжело. Я, правда, был тогда маленький, но хорошо помню, как один старый – престарый  мудрец - краб, наш родственник,  принёс ему печень живого дикого белого кролика с голубыми глазами. Мой прадед съел эту печень и сразу выздоровел. Пусть и тебе, мой повелитель,  твои люди добудут печень живого дикого кролика, и вот увидишь, болезнь сама пройдёт! Конечно, в море белые кролики с голубыми глазами не живут, но на берегу, совсем близко отсюда, их водится предостаточно.</w:t>
      </w:r>
    </w:p>
    <w:p>
      <w:pPr>
        <w:pStyle w:val="Normal"/>
        <w:ind w:firstLine="708"/>
        <w:jc w:val="both"/>
        <w:rPr/>
      </w:pPr>
      <w:r>
        <w:rPr/>
        <w:t>Выслушал Владыка мудрого старого  Краба и опечалился.</w:t>
      </w:r>
    </w:p>
    <w:p>
      <w:pPr>
        <w:pStyle w:val="Normal"/>
        <w:ind w:firstLine="708"/>
        <w:jc w:val="both"/>
        <w:rPr/>
      </w:pPr>
      <w:r>
        <w:rPr/>
        <w:tab/>
        <w:t>- Я повелитель  Чёрного моря, передо мной трепещут  подданные, я могу затопить самые большие корабли, но не в состоянии поймать какого – то глупого белого кролика! О, как же я несчастен!</w:t>
      </w:r>
    </w:p>
    <w:p>
      <w:pPr>
        <w:pStyle w:val="Normal"/>
        <w:ind w:firstLine="708"/>
        <w:jc w:val="both"/>
        <w:rPr/>
      </w:pPr>
      <w:r>
        <w:rPr/>
        <w:t xml:space="preserve">День горевал Владыка, другой, а на третий велел созвать всех придворных и приказал, во чтобы –то ни стало, поймать ему дикого белого кролика с голубыми глазами. </w:t>
      </w:r>
    </w:p>
    <w:p>
      <w:pPr>
        <w:pStyle w:val="Normal"/>
        <w:ind w:firstLine="708"/>
        <w:jc w:val="both"/>
        <w:rPr/>
      </w:pPr>
      <w:r>
        <w:rPr/>
        <w:t>Долго думали придворные, как же  им поймать такого зверя, но ничего придумать не могли. Самые болтливые министры и советники молчали. Но вот к повелителю подплыла акула.</w:t>
      </w:r>
    </w:p>
    <w:p>
      <w:pPr>
        <w:pStyle w:val="Normal"/>
        <w:ind w:firstLine="708"/>
        <w:jc w:val="both"/>
        <w:rPr/>
      </w:pPr>
      <w:r>
        <w:rPr/>
        <w:tab/>
        <w:t>- Могучий наш повелитель! Поручи мне поймать этого кролика. Я быстро доставлю  голубоглазого белого прыгуна  во дворец!</w:t>
      </w:r>
    </w:p>
    <w:p>
      <w:pPr>
        <w:pStyle w:val="Normal"/>
        <w:ind w:firstLine="708"/>
        <w:jc w:val="both"/>
        <w:rPr/>
      </w:pPr>
      <w:r>
        <w:rPr/>
        <w:t>Подивился Владыка акульей преданности и печально отвечал.</w:t>
      </w:r>
    </w:p>
    <w:p>
      <w:pPr>
        <w:pStyle w:val="Normal"/>
        <w:ind w:firstLine="708"/>
        <w:jc w:val="both"/>
        <w:rPr/>
      </w:pPr>
      <w:r>
        <w:rPr/>
        <w:tab/>
        <w:t>- Конечно, спасибо тебе акула за твою отзывчивость. Но, скажи на милость, как ты собираешься поймать этого зверя?</w:t>
      </w:r>
    </w:p>
    <w:p>
      <w:pPr>
        <w:pStyle w:val="Normal"/>
        <w:ind w:firstLine="708"/>
        <w:jc w:val="both"/>
        <w:rPr/>
      </w:pPr>
      <w:r>
        <w:rPr/>
        <w:tab/>
        <w:t>- Как? Да очень просто!-  Улыбнулась акула, показывая ряды острых зубов. – Подплыву к берегу, увижу дикого белого кролика с голубыми глазами, проглочу его и приплыву обратно.</w:t>
      </w:r>
    </w:p>
    <w:p>
      <w:pPr>
        <w:pStyle w:val="Normal"/>
        <w:ind w:firstLine="708"/>
        <w:jc w:val="both"/>
        <w:rPr/>
      </w:pPr>
      <w:r>
        <w:rPr/>
        <w:tab/>
        <w:t>- Ой, акула, акула... - огорчился Владыка, голова  у тебя большая, а ум крохотный! Ну, как же я достану кролика из  твоего живота?</w:t>
      </w:r>
    </w:p>
    <w:p>
      <w:pPr>
        <w:pStyle w:val="Normal"/>
        <w:ind w:firstLine="708"/>
        <w:jc w:val="both"/>
        <w:rPr/>
      </w:pPr>
      <w:r>
        <w:rPr/>
        <w:t>Сконфуженная акула умолкла и поспешила спрятаться за спины телохранителей китов.</w:t>
      </w:r>
    </w:p>
    <w:p>
      <w:pPr>
        <w:pStyle w:val="Normal"/>
        <w:ind w:firstLine="708"/>
        <w:jc w:val="both"/>
        <w:rPr/>
      </w:pPr>
      <w:r>
        <w:rPr/>
        <w:tab/>
        <w:t>- Значит, никто из моих мудрецов не знает, как  доставить мне паршивого белого голубоглазого кролика?! И зачем только я вас держу при дворе и плачу вам большие деньги!? – гневно закричал Владыка. Все задрожали от страха, и на море начался шторм.</w:t>
      </w:r>
    </w:p>
    <w:p>
      <w:pPr>
        <w:pStyle w:val="Normal"/>
        <w:ind w:firstLine="708"/>
        <w:jc w:val="both"/>
        <w:rPr/>
      </w:pPr>
      <w:r>
        <w:rPr/>
        <w:t>Но тут к рассерженному Владыке подползла  огромная Черепаха.</w:t>
      </w:r>
    </w:p>
    <w:p>
      <w:pPr>
        <w:pStyle w:val="Normal"/>
        <w:ind w:firstLine="708"/>
        <w:jc w:val="both"/>
        <w:rPr/>
      </w:pPr>
      <w:r>
        <w:rPr/>
        <w:tab/>
        <w:t xml:space="preserve">- Повелитель, - выгнув шею, молвила она, -  поручи мне поймать белого кролика. У меня четыре ноги,  и я не только плаваю, но и хорошо ползаю по суше. Завтра я отправлюсь на землю, прихвачу с собой очки, что выписал мне наш врач Дельфин и обязательно отыщу  голубоглазого кролика, и доставлю тебе. </w:t>
      </w:r>
    </w:p>
    <w:p>
      <w:pPr>
        <w:pStyle w:val="Normal"/>
        <w:ind w:firstLine="708"/>
        <w:jc w:val="both"/>
        <w:rPr/>
      </w:pPr>
      <w:r>
        <w:rPr/>
        <w:t>Подумал, подумал Владыка и решил, а почему бы и нет? Пусть попробует  Черепаха поймать кролика.  Она сильная, умная и хитрая, недаром у неё голова похожа на змеиную.</w:t>
      </w:r>
    </w:p>
    <w:p>
      <w:pPr>
        <w:pStyle w:val="Normal"/>
        <w:ind w:firstLine="708"/>
        <w:jc w:val="both"/>
        <w:rPr/>
      </w:pPr>
      <w:r>
        <w:rPr/>
        <w:tab/>
        <w:t>- Хорошо, Черепаха! Я одобряю твой план! – воскликнул Владыка. -  Ступай на берег и знай, отныне моя жизнь зависит только от тебя.</w:t>
      </w:r>
    </w:p>
    <w:p>
      <w:pPr>
        <w:pStyle w:val="Normal"/>
        <w:ind w:firstLine="708"/>
        <w:jc w:val="both"/>
        <w:rPr/>
      </w:pPr>
      <w:r>
        <w:rPr/>
        <w:t>От таких слов Черепаха радостно засуетилась, наскоро простилась с родными, захватила очки и поднялась на поверхность моря. Вскоре подплыла к берегу и благополучно выбралась на сушу. Ах, как же она была горда и довольна, что именно на её долю выпала такая высокая честь. Ещё бы! Ведь если она приплывёт к Владыке с этим белым голубоглазым кроликом, то он  непременно сделает её министром или советником!</w:t>
      </w:r>
    </w:p>
    <w:p>
      <w:pPr>
        <w:pStyle w:val="Normal"/>
        <w:ind w:firstLine="708"/>
        <w:jc w:val="both"/>
        <w:rPr/>
      </w:pPr>
      <w:r>
        <w:rPr/>
        <w:t>Черепаха решительно натянула очки, как вдруг вспомнила, что,  отродясь, никогда не видала ни одного кролика.</w:t>
      </w:r>
    </w:p>
    <w:p>
      <w:pPr>
        <w:pStyle w:val="Normal"/>
        <w:ind w:firstLine="708"/>
        <w:jc w:val="both"/>
        <w:rPr/>
      </w:pPr>
      <w:r>
        <w:rPr/>
        <w:tab/>
        <w:t>- Какое несчастье! Что же делать? – в ужасе прошипела она. – Я так торопилась помочь Владыке, что ни у кого даже  не спросила, как выглядит тот дикий кролик! Придётся возвращаться домой.</w:t>
      </w:r>
    </w:p>
    <w:p>
      <w:pPr>
        <w:pStyle w:val="Normal"/>
        <w:ind w:firstLine="708"/>
        <w:jc w:val="both"/>
        <w:rPr/>
      </w:pPr>
      <w:r>
        <w:rPr/>
        <w:t>И Черепаха поползла к морю. Плюхнулась в воду и опустилась на дно  неподалеку от дворца. Там, как всегда теснились придворные.</w:t>
      </w:r>
    </w:p>
    <w:p>
      <w:pPr>
        <w:pStyle w:val="Normal"/>
        <w:ind w:firstLine="708"/>
        <w:jc w:val="both"/>
        <w:rPr/>
      </w:pPr>
      <w:r>
        <w:rPr/>
        <w:tab/>
        <w:t>- Господа, господа... – смущённо улыбаясь, обратилась к ним Черепаха. – Не доводилось ли кому из вас видеть  дикого  белого кролика с голубыми глазами?</w:t>
      </w:r>
    </w:p>
    <w:p>
      <w:pPr>
        <w:pStyle w:val="Normal"/>
        <w:ind w:firstLine="708"/>
        <w:jc w:val="both"/>
        <w:rPr/>
      </w:pPr>
      <w:r>
        <w:rPr/>
        <w:t xml:space="preserve">В толпе придворных раздался смех. Больше всех, держась за живот и выпучив глаза, хохотал морской Окунь. </w:t>
      </w:r>
    </w:p>
    <w:p>
      <w:pPr>
        <w:pStyle w:val="Normal"/>
        <w:ind w:firstLine="708"/>
        <w:jc w:val="both"/>
        <w:rPr/>
      </w:pPr>
      <w:r>
        <w:rPr/>
        <w:tab/>
        <w:t>- Почему вы смеётесь, господа? – вспылила обиженная  Черепаха. – В своём вопросе  я не усматриваю ничего весёлого.</w:t>
      </w:r>
    </w:p>
    <w:p>
      <w:pPr>
        <w:pStyle w:val="Normal"/>
        <w:ind w:firstLine="708"/>
        <w:jc w:val="both"/>
        <w:rPr/>
      </w:pPr>
      <w:r>
        <w:rPr/>
        <w:t>И тогда придворный художник, морской Окунь, боком подплыл к черепахе.</w:t>
      </w:r>
    </w:p>
    <w:p>
      <w:pPr>
        <w:pStyle w:val="Normal"/>
        <w:ind w:firstLine="708"/>
        <w:jc w:val="both"/>
        <w:rPr/>
      </w:pPr>
      <w:r>
        <w:rPr/>
        <w:tab/>
        <w:t xml:space="preserve">- Лично я, уважаемая госпожа Черепаха, смеюсь над вашим невежеством! Вот так! – заявил он. </w:t>
      </w:r>
    </w:p>
    <w:p>
      <w:pPr>
        <w:pStyle w:val="Normal"/>
        <w:ind w:firstLine="708"/>
        <w:jc w:val="both"/>
        <w:rPr/>
      </w:pPr>
      <w:r>
        <w:rPr/>
        <w:tab/>
        <w:t>- А вы что, господин Окунь, встречались с белым кроликом? – Округлила Черепаха глаза и натянула  очки.</w:t>
      </w:r>
    </w:p>
    <w:p>
      <w:pPr>
        <w:pStyle w:val="Normal"/>
        <w:ind w:firstLine="708"/>
        <w:jc w:val="both"/>
        <w:rPr/>
      </w:pPr>
      <w:r>
        <w:rPr/>
        <w:tab/>
        <w:t>- Ха! Ещё бы! Мне ли не знать белых кроликов? Фи, какая невидаль? Сколько раз я их видел, когда подплывал близко к берегу!</w:t>
      </w:r>
    </w:p>
    <w:p>
      <w:pPr>
        <w:pStyle w:val="Normal"/>
        <w:ind w:firstLine="708"/>
        <w:jc w:val="both"/>
        <w:rPr/>
      </w:pPr>
      <w:r>
        <w:rPr/>
        <w:tab/>
        <w:t>- Ах, как я вам завидую! Расскажите, пожалуйста, как этот кролик  выглядит?</w:t>
      </w:r>
    </w:p>
    <w:p>
      <w:pPr>
        <w:pStyle w:val="Normal"/>
        <w:ind w:firstLine="708"/>
        <w:jc w:val="both"/>
        <w:rPr/>
      </w:pPr>
      <w:r>
        <w:rPr/>
        <w:tab/>
        <w:t>- О! Я бы охотно вам рассказал, но что в том толку? Ведь знают все, что у вас, госпожа Черепаха, очень скверная память. Уж лучше будет, если  я вам нарисую этого зверя.</w:t>
      </w:r>
    </w:p>
    <w:p>
      <w:pPr>
        <w:pStyle w:val="Normal"/>
        <w:ind w:firstLine="708"/>
        <w:jc w:val="both"/>
        <w:rPr/>
      </w:pPr>
      <w:r>
        <w:rPr/>
        <w:tab/>
        <w:t>- Буду несказанно благодарна, господин Окунь! Я много наслышана о вашем таланте и великолепных рисунках! Когда меня назначат министром или советником,  то, уверяю вас, я не забуду вашей любезности.</w:t>
      </w:r>
    </w:p>
    <w:p>
      <w:pPr>
        <w:pStyle w:val="Normal"/>
        <w:ind w:firstLine="708"/>
        <w:jc w:val="both"/>
        <w:rPr/>
      </w:pPr>
      <w:r>
        <w:rPr/>
        <w:t>Морской Окунь небрежно протянул Черепахе быстро нарисованный  портрет белого кролика с голубыми глазами. Черепаха спрятала рисунок под панцирь, и вновь отправилась на берег.</w:t>
      </w:r>
    </w:p>
    <w:p>
      <w:pPr>
        <w:pStyle w:val="Normal"/>
        <w:ind w:firstLine="708"/>
        <w:jc w:val="both"/>
        <w:rPr/>
      </w:pPr>
      <w:r>
        <w:rPr/>
        <w:t>А в это время, дикий белый Кролик с голубыми глазами, насвистывая весёлую песенку,   совершал перед  обедом прогулку. Он всегда прогуливался, прежде чем съесть обед, приготовленный из сочной морковки и белокачанной капусты. Прыгая с кочки на кочку, он резвился, как вдруг  услышал, что его окликнули.</w:t>
      </w:r>
    </w:p>
    <w:p>
      <w:pPr>
        <w:pStyle w:val="Normal"/>
        <w:ind w:firstLine="708"/>
        <w:jc w:val="both"/>
        <w:rPr/>
      </w:pPr>
      <w:r>
        <w:rPr/>
        <w:tab/>
        <w:t xml:space="preserve">- Кто меня зовёт? –  Кролик остановился и завертел ушастой головкой. </w:t>
      </w:r>
    </w:p>
    <w:p>
      <w:pPr>
        <w:pStyle w:val="Normal"/>
        <w:ind w:firstLine="708"/>
        <w:jc w:val="both"/>
        <w:rPr/>
      </w:pPr>
      <w:r>
        <w:rPr/>
        <w:t>Из –за камня показалась большая  Черепаха в огромных очках. Она смело подползла к удивлённому  кролику, поправила лапой сползающие очки и очень внимательно стала его разглядывать.</w:t>
      </w:r>
    </w:p>
    <w:p>
      <w:pPr>
        <w:pStyle w:val="Normal"/>
        <w:ind w:firstLine="708"/>
        <w:jc w:val="both"/>
        <w:rPr/>
      </w:pPr>
      <w:r>
        <w:rPr/>
        <w:tab/>
        <w:t>- Послушай –ка,  скажи мне... ты кролик? -  Нерешительно спросила она и, достав из - под панцыря рисунок, стала сверять его с Кроликом.</w:t>
      </w:r>
    </w:p>
    <w:p>
      <w:pPr>
        <w:pStyle w:val="Normal"/>
        <w:ind w:firstLine="708"/>
        <w:jc w:val="both"/>
        <w:rPr/>
      </w:pPr>
      <w:r>
        <w:rPr/>
        <w:tab/>
        <w:t>- Хмы, хмы... Да,  я  Кролик! А что? –  Хвастливо молвил  белый пушистый зверёк, хлопая голубыми глазами с длинными ресницами.</w:t>
      </w:r>
    </w:p>
    <w:p>
      <w:pPr>
        <w:pStyle w:val="Normal"/>
        <w:ind w:firstLine="708"/>
        <w:jc w:val="both"/>
        <w:rPr/>
      </w:pPr>
      <w:r>
        <w:rPr/>
        <w:tab/>
        <w:t>- Это хорошо, даже очень хорошо. – Удовлетворённо замотала головой  Черепаха. - Что ты белого цвета, сама вижу. А вот скажи мне правду, ты кролик дикий?</w:t>
      </w:r>
    </w:p>
    <w:p>
      <w:pPr>
        <w:pStyle w:val="Normal"/>
        <w:ind w:firstLine="708"/>
        <w:jc w:val="both"/>
        <w:rPr/>
      </w:pPr>
      <w:r>
        <w:rPr/>
        <w:tab/>
        <w:t>- А то!!  Конечно, я  дикий и вольный Кролик! –  гордо молвил тот и хвастливо отставил ножку.</w:t>
      </w:r>
    </w:p>
    <w:p>
      <w:pPr>
        <w:pStyle w:val="Normal"/>
        <w:ind w:firstLine="708"/>
        <w:jc w:val="both"/>
        <w:rPr/>
      </w:pPr>
      <w:r>
        <w:rPr/>
        <w:tab/>
        <w:t>- Пожалуйста, голубчик, подойди ко мне поближе. Я хочу хорошенько рассмотреть цвет твоих глаз. Они у тебя голубые?</w:t>
      </w:r>
    </w:p>
    <w:p>
      <w:pPr>
        <w:pStyle w:val="Normal"/>
        <w:ind w:firstLine="708"/>
        <w:jc w:val="both"/>
        <w:rPr/>
      </w:pPr>
      <w:r>
        <w:rPr/>
        <w:tab/>
        <w:t>- Да, у меня красивые голубые глаза, потому что я дикий породистый  белый кролик! Вот так! – И он завертел  длинными ушами. - А вот  ты, что за зверь будешь? Первый раз, такое вижу... – Кролик скривился и брезгливо  подёргал усиками. - Откуда и зачем ты здесь?</w:t>
      </w:r>
    </w:p>
    <w:p>
      <w:pPr>
        <w:pStyle w:val="Normal"/>
        <w:ind w:firstLine="708"/>
        <w:jc w:val="both"/>
        <w:rPr/>
      </w:pPr>
      <w:r>
        <w:rPr/>
        <w:tab/>
        <w:t>- Меня, милейший, зовут Черепахой, а по научному Тартиллой. Живу я на дне моря, поэтому ты меня никогда и не видел. Но сегодня я здесь по одному очень важному делу. – Поправляя сползшие очки, невозмутимо отвечала Черепаха.</w:t>
      </w:r>
    </w:p>
    <w:p>
      <w:pPr>
        <w:pStyle w:val="Normal"/>
        <w:ind w:firstLine="708"/>
        <w:jc w:val="both"/>
        <w:rPr/>
      </w:pPr>
      <w:r>
        <w:rPr/>
        <w:tab/>
        <w:t>- Но, как же ты узнала, что я кролик? Ведь ты меня никогда не видела. – Подивился голубоглазый хвастунишка.</w:t>
      </w:r>
    </w:p>
    <w:p>
      <w:pPr>
        <w:pStyle w:val="Normal"/>
        <w:ind w:firstLine="708"/>
        <w:jc w:val="both"/>
        <w:rPr/>
      </w:pPr>
      <w:r>
        <w:rPr/>
        <w:tab/>
        <w:t xml:space="preserve">- Да очень просто! У меня есть  твой портрет!  – И Черепаха достала из –под панциря рисунок и протянула Кролику. – Вот, полюбуйся! Похоже? </w:t>
      </w:r>
    </w:p>
    <w:p>
      <w:pPr>
        <w:pStyle w:val="Normal"/>
        <w:ind w:firstLine="708"/>
        <w:jc w:val="both"/>
        <w:rPr/>
      </w:pPr>
      <w:r>
        <w:rPr/>
        <w:tab/>
        <w:t>- Да... очень похоже...  – растерялся Кролик. – Ну, точь,  в точь, вылитый я! Откуда у тебя мой портрет?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 xml:space="preserve">- Твой портрет мне подарил  самый  знатный художник нашего царства морской Окунь. </w:t>
      </w:r>
    </w:p>
    <w:p>
      <w:pPr>
        <w:pStyle w:val="Normal"/>
        <w:ind w:firstLine="708"/>
        <w:jc w:val="both"/>
        <w:rPr/>
      </w:pPr>
      <w:r>
        <w:rPr/>
        <w:tab/>
        <w:t xml:space="preserve">- А для чего я тебе, Черепаха, вдруг понадобился? – подозрительно  прищурившись, осведомился Кролик. </w:t>
      </w:r>
    </w:p>
    <w:p>
      <w:pPr>
        <w:pStyle w:val="Normal"/>
        <w:ind w:firstLine="708"/>
        <w:jc w:val="both"/>
        <w:rPr/>
      </w:pPr>
      <w:r>
        <w:rPr/>
        <w:tab/>
        <w:t>- О, уважаемый господин Кролик,  я пришла к тебе, чтобы передать приглашение моего повелителя. Владыка морей зовёт тебя к нам в гости. Это большая для тебя  честь!</w:t>
      </w:r>
    </w:p>
    <w:p>
      <w:pPr>
        <w:pStyle w:val="Normal"/>
        <w:ind w:firstLine="708"/>
        <w:jc w:val="both"/>
        <w:rPr/>
      </w:pPr>
      <w:r>
        <w:rPr/>
        <w:tab/>
        <w:t>- Благодарю, госпожа Черепаха, за  любезное приглашение, - поклонился польщённый Кролик и дёрнул ушами. – Но я, к сожалению, не могу его принять.  Дело в том, что я совсем не умею плавать,  боюсь воды и ещё меня дома ждёт очень вкусный обед... так что... – и он  растерянно развёл лапками.</w:t>
      </w:r>
    </w:p>
    <w:p>
      <w:pPr>
        <w:pStyle w:val="Normal"/>
        <w:ind w:firstLine="708"/>
        <w:jc w:val="both"/>
        <w:rPr/>
      </w:pPr>
      <w:r>
        <w:rPr/>
        <w:tab/>
        <w:t>- Ах, это всё такие пустяки! Тебе, Кролик, даже не надо ни о чём беспокоиться. Я лично, доставлю тебя сама к Владыке в полной безопасности и сохранности. А на дне моря ты вдоволь наешься морской капусты. Ох, и вкусная у нас капустка! Ну, так как? – очаровательно улыбнулась Черепаха.</w:t>
      </w:r>
    </w:p>
    <w:p>
      <w:pPr>
        <w:pStyle w:val="Normal"/>
        <w:ind w:firstLine="708"/>
        <w:jc w:val="both"/>
        <w:rPr/>
      </w:pPr>
      <w:r>
        <w:rPr/>
        <w:t xml:space="preserve">Белому Кролику совсем не хотелось расставаться с полями, где было так много белой качанной  капусты, с огородами, где росла сладкая репа и такая вкусная  морковка. А  его домик - норка? Она такая  просторная, тёплая и очень, очень уютная. «Нет, нет... я никуда не хочу!» - Подумал он.  </w:t>
      </w:r>
    </w:p>
    <w:p>
      <w:pPr>
        <w:pStyle w:val="Normal"/>
        <w:ind w:firstLine="708"/>
        <w:jc w:val="both"/>
        <w:rPr/>
      </w:pPr>
      <w:r>
        <w:rPr/>
        <w:tab/>
        <w:t>- А ты не знаешь, Черепаха,  зачем я понадобился вашему Владыке?  - Осторожно поинтересовался  Кролик и выпучил  голубые глазки.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89090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  <w:t>- Ах, Кролик, Кролик,  конечно, знаю! – принялась врать Черепаха. -  Дело вот в чём. Наш покровитель Чёрного моря самый  добрый и справедливый на свете. Он просто обливается слезами,  если до него доходят слухи о том, что кому – то в мире плохо  или грозит опасность. И вот недавно наш добрейший Владыка узнал, как плохо и опасно тебе живётся на земле. Если бы ты только знал, Кролик, как рыдал Владыка, когда  умнейший и мудрейший Краб рассказал ему, что тебя  может заклевать орёл, растерзать волк, подкараулить и съесть лиса, застрелить человек. Владыка чуть не захлебнулся  слезами и велел мне пригласить тебя в наше морское царство.  Там, на дне моря  тебя  никто не тронет! У нас нет ни орлов, ни волков, ни лисиц, ни людей! Теперь ты понимаешь, Кролик, почему я поднялась  со дна моря и нашла тебя?  - Закончила свой рассказ хитрая Черепаха, выразительно поглядела на Кролика и  медленно вытерла жалобную слезу, побежавшую из- под очков.</w:t>
      </w:r>
    </w:p>
    <w:p>
      <w:pPr>
        <w:pStyle w:val="Normal"/>
        <w:ind w:firstLine="708"/>
        <w:jc w:val="both"/>
        <w:rPr/>
      </w:pPr>
      <w:r>
        <w:rPr/>
        <w:t>Кролик повертел ушами и  задумался над словами Черепахи.</w:t>
      </w:r>
    </w:p>
    <w:p>
      <w:pPr>
        <w:pStyle w:val="Normal"/>
        <w:ind w:firstLine="708"/>
        <w:jc w:val="both"/>
        <w:rPr/>
      </w:pPr>
      <w:r>
        <w:rPr/>
        <w:tab/>
        <w:t>- Что, правда, то, правда, Черепаха!  На земле меня преследуют все: и звери, и птицы, и люди. Не сосчитать, сколько раз я был на волоске от смерти! Даже в своём домике - норке, я не чувствую себя в безопасности. Э-э-х, была, не была!  - решительно махнул он белой лапкой. - Отправлюсь –ка я на дно моря, ишь, оказывается,  какие там все заботливые и любезные!</w:t>
      </w:r>
    </w:p>
    <w:p>
      <w:pPr>
        <w:pStyle w:val="Normal"/>
        <w:ind w:firstLine="708"/>
        <w:jc w:val="both"/>
        <w:rPr/>
      </w:pPr>
      <w:r>
        <w:rPr/>
        <w:tab/>
        <w:t>- Вот и прекрасно! – обрадовалась, что уговорила  глупого Кролика  счастливая Черепаха. – так не будем терять время!</w:t>
      </w:r>
    </w:p>
    <w:p>
      <w:pPr>
        <w:pStyle w:val="Normal"/>
        <w:ind w:firstLine="708"/>
        <w:jc w:val="both"/>
        <w:rPr/>
      </w:pPr>
      <w:r>
        <w:rPr/>
        <w:tab/>
        <w:t>- Да, конечно! – воскликнул Кролик и запрыгал от нетерпения.</w:t>
      </w:r>
    </w:p>
    <w:p>
      <w:pPr>
        <w:pStyle w:val="Normal"/>
        <w:ind w:firstLine="708"/>
        <w:jc w:val="both"/>
        <w:rPr/>
      </w:pPr>
      <w:r>
        <w:rPr/>
        <w:t>Двинулись в путь.  От предстоящего путешествия, Кролик весело улыбался, смешно  шевелил длинными ушами,  срывал лапками головки цветочков и торопил  Черепаху. Ему казалось, что она  ползёт медленнее виноградной улитки.</w:t>
      </w:r>
    </w:p>
    <w:p>
      <w:pPr>
        <w:pStyle w:val="Normal"/>
        <w:ind w:firstLine="708"/>
        <w:jc w:val="both"/>
        <w:rPr/>
      </w:pPr>
      <w:r>
        <w:rPr/>
        <w:tab/>
        <w:t>- Садись, уважаемая Черепаха, ко мне на спину, и мы быстро доскачем до моря. А уж там  понесёшь меня ты. Договорились?</w:t>
      </w:r>
    </w:p>
    <w:p>
      <w:pPr>
        <w:pStyle w:val="Normal"/>
        <w:ind w:firstLine="708"/>
        <w:jc w:val="both"/>
        <w:rPr/>
      </w:pPr>
      <w:r>
        <w:rPr/>
        <w:tab/>
        <w:t>- Разумеется! – Черепаха неуклюже вскарабкалась Кролику на спину и  цепко ухватилась за его  длинные уш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ролик побежал так,  будто за ним гнались и звери, и люди. Черепаха даже не успела спрятать голову под панцирь, как они оказались в сосновом лесу на берегу моря. </w:t>
      </w:r>
    </w:p>
    <w:p>
      <w:pPr>
        <w:pStyle w:val="Normal"/>
        <w:ind w:firstLine="708"/>
        <w:jc w:val="both"/>
        <w:rPr/>
      </w:pPr>
      <w:r>
        <w:rPr/>
        <w:t>Ветер  пенил морские волны, они с шумом бились о крутой  берег. Белый Кролик ещё никогда не видел моря, и оно ему показалось ужасным и страшным. Он испугался и, заикаясь, промямлил:</w:t>
      </w:r>
    </w:p>
    <w:p>
      <w:pPr>
        <w:pStyle w:val="Normal"/>
        <w:ind w:firstLine="708"/>
        <w:jc w:val="both"/>
        <w:rPr/>
      </w:pPr>
      <w:r>
        <w:rPr/>
        <w:tab/>
        <w:t>- Море уж что –то сильно  неспокойное. Мы не утоним в такую бурю?</w:t>
      </w:r>
    </w:p>
    <w:p>
      <w:pPr>
        <w:pStyle w:val="Normal"/>
        <w:ind w:firstLine="708"/>
        <w:jc w:val="both"/>
        <w:rPr/>
      </w:pPr>
      <w:r>
        <w:rPr/>
        <w:tab/>
        <w:t xml:space="preserve">- Ой, да что ты, Кролик! – засмеялась Черепаха. Сразу видно, что ты новичок на море!  Море, оно неспокойно только на поверхности, а там, на дне всё будет хорошо, вот увидишь! Ты мне веришь?  </w:t>
      </w:r>
    </w:p>
    <w:p>
      <w:pPr>
        <w:pStyle w:val="Normal"/>
        <w:ind w:firstLine="708"/>
        <w:jc w:val="both"/>
        <w:rPr/>
      </w:pPr>
      <w:r>
        <w:rPr/>
        <w:t>Но Кролик медлил. Ему  почему –то стало страшно окунаться в морскую пучину.</w:t>
      </w:r>
    </w:p>
    <w:p>
      <w:pPr>
        <w:pStyle w:val="Normal"/>
        <w:ind w:firstLine="708"/>
        <w:jc w:val="both"/>
        <w:rPr/>
      </w:pPr>
      <w:r>
        <w:rPr/>
        <w:t xml:space="preserve">В это время невдалеке он увидел  старинного  приятеля Енота. Тот тащил коряги и очень удивился такой неожиданной встрече. </w:t>
      </w:r>
    </w:p>
    <w:p>
      <w:pPr>
        <w:pStyle w:val="Normal"/>
        <w:ind w:firstLine="708"/>
        <w:jc w:val="both"/>
        <w:rPr/>
      </w:pPr>
      <w:r>
        <w:rPr/>
        <w:tab/>
        <w:t>- Ты что здесь делаешь? – настороженно спросил Енот.</w:t>
      </w:r>
    </w:p>
    <w:p>
      <w:pPr>
        <w:pStyle w:val="Normal"/>
        <w:ind w:firstLine="708"/>
        <w:jc w:val="both"/>
        <w:rPr/>
      </w:pPr>
      <w:r>
        <w:rPr/>
        <w:t>Кролик расправил лапкой усы и важно ответил:</w:t>
      </w:r>
    </w:p>
    <w:p>
      <w:pPr>
        <w:pStyle w:val="Normal"/>
        <w:ind w:firstLine="708"/>
        <w:jc w:val="both"/>
        <w:rPr/>
      </w:pPr>
      <w:r>
        <w:rPr/>
        <w:tab/>
        <w:t>- Вот эта госпожа Черепаха сообщила мне, что морской Владыка желает лично познакомиться со мной. Я сейчас отправляюсь в  царство, где меня очень ждут. Вот так-то, друг Енот! – горделиво сообщил Кролик и задрал вверх мордочку.</w:t>
      </w:r>
    </w:p>
    <w:p>
      <w:pPr>
        <w:pStyle w:val="Normal"/>
        <w:ind w:firstLine="708"/>
        <w:jc w:val="both"/>
        <w:rPr/>
      </w:pPr>
      <w:r>
        <w:rPr/>
        <w:t>Енот сердито замотал головой и громко вскричал:</w:t>
      </w:r>
    </w:p>
    <w:p>
      <w:pPr>
        <w:pStyle w:val="Normal"/>
        <w:ind w:firstLine="708"/>
        <w:jc w:val="both"/>
        <w:rPr/>
      </w:pPr>
      <w:r>
        <w:rPr/>
        <w:tab/>
        <w:t>- Ты что, братец Кролик, белены объелся?  Совсем обалдел? Хвастун глупый! Там ты не проживёшь и дня!</w:t>
      </w:r>
    </w:p>
    <w:p>
      <w:pPr>
        <w:pStyle w:val="Normal"/>
        <w:ind w:firstLine="708"/>
        <w:jc w:val="both"/>
        <w:rPr/>
      </w:pPr>
      <w:r>
        <w:rPr/>
        <w:tab/>
        <w:t>- Хи-хи-хи... Ты так говоришь, Енот, потому что завидуешь мне. Ведь не тебя пригласил морской Владыка, а меня! – с вызовом прокричал Кролик и ткнул себя лапкой в грудь.</w:t>
      </w:r>
    </w:p>
    <w:p>
      <w:pPr>
        <w:pStyle w:val="Normal"/>
        <w:ind w:firstLine="708"/>
        <w:jc w:val="both"/>
        <w:rPr/>
      </w:pPr>
      <w:r>
        <w:rPr/>
        <w:tab/>
        <w:t>- Да тебя обманули, Кролик! Морское дно кишит  страшными чудовищами! Эх, ты! Мне тебя очень жаль, потому что там ты погибнешь! Неужели ты этого не понимаешь? И знай, сколько бы ты не вопил о помощи, никто из  твоих друзей тебя не услышит и не сможет помочь. Послушай меня, друг, уноси -ка  отсюда прочь ноги!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8968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  <w:t xml:space="preserve">- Как вы смеете такое говорить, как смеете? Сами убирайтесь отсюда вон! – Черепаха угрожающе поползла на Енота. </w:t>
      </w:r>
    </w:p>
    <w:p>
      <w:pPr>
        <w:pStyle w:val="Normal"/>
        <w:ind w:firstLine="708"/>
        <w:jc w:val="both"/>
        <w:rPr/>
      </w:pPr>
      <w:r>
        <w:rPr/>
        <w:t>Но Енот был не из пугливых, и сурово погрозил другу кулаком.  Кролику вдруг почему –то  стало не по себе. Он, поскрёб лапкой белоснежный лобик и сказал:</w:t>
      </w:r>
    </w:p>
    <w:p>
      <w:pPr>
        <w:pStyle w:val="Normal"/>
        <w:ind w:firstLine="708"/>
        <w:jc w:val="both"/>
        <w:rPr/>
      </w:pPr>
      <w:r>
        <w:rPr/>
        <w:tab/>
        <w:t xml:space="preserve">- Знаешь, Черепаха,  я вспомнил, что у меня  сегодня деловая встреча, так что я сейчас никак не могу отправиться к вашему повелителю. Передай ему от меня большой привет и поклон, - и он в два прыжка оказался  рядом с  Енотом. </w:t>
      </w:r>
    </w:p>
    <w:p>
      <w:pPr>
        <w:pStyle w:val="Normal"/>
        <w:ind w:firstLine="708"/>
        <w:jc w:val="both"/>
        <w:rPr/>
      </w:pPr>
      <w:r>
        <w:rPr/>
        <w:t>Крепко взявшись за руки,  не  спеша, друзья направились вглубь леса.</w:t>
      </w:r>
    </w:p>
    <w:p>
      <w:pPr>
        <w:pStyle w:val="Normal"/>
        <w:ind w:firstLine="708"/>
        <w:jc w:val="both"/>
        <w:rPr/>
      </w:pPr>
      <w:r>
        <w:rPr/>
        <w:t>Черепаха растерялась, она не знала, что делать и жалобно закричала:</w:t>
      </w:r>
    </w:p>
    <w:p>
      <w:pPr>
        <w:pStyle w:val="Normal"/>
        <w:ind w:firstLine="708"/>
        <w:jc w:val="both"/>
        <w:rPr/>
      </w:pPr>
      <w:r>
        <w:rPr/>
        <w:tab/>
        <w:t xml:space="preserve">- Какое несчастье! Как огорчится наш  Владыка! Послушай меня Кролик, ведь я  глупая, забыла сказать тебе самое главное. Наш Владыка стар и бездетен и решил всё своё царство передать тебе, умному   белому дикому Кролику с голубыми глазами! </w:t>
      </w:r>
    </w:p>
    <w:p>
      <w:pPr>
        <w:pStyle w:val="Normal"/>
        <w:ind w:firstLine="708"/>
        <w:jc w:val="both"/>
        <w:rPr/>
      </w:pPr>
      <w:r>
        <w:rPr/>
        <w:t>Всем известно, какие у кроликов длинные уши и, конечно голубоглазый Кролик не пропустил ни слова из того, что прокричала ему вслед Черепаха, а  глуховатый   Енот ничего не слышал.</w:t>
      </w:r>
    </w:p>
    <w:p>
      <w:pPr>
        <w:pStyle w:val="Normal"/>
        <w:ind w:firstLine="708"/>
        <w:jc w:val="both"/>
        <w:rPr/>
      </w:pPr>
      <w:r>
        <w:rPr/>
        <w:tab/>
        <w:t>- Послушай –ка, друг - Енот,  -  неожиданно остановился Кролик, -  я всё –таки сбегаю на минуточку к морскому Владыке. А что? Знаешь ли, мне уж очень интересно посмотреть, как там живут... А ты подожди меня здесь.</w:t>
      </w:r>
    </w:p>
    <w:p>
      <w:pPr>
        <w:pStyle w:val="Normal"/>
        <w:ind w:firstLine="708"/>
        <w:jc w:val="both"/>
        <w:rPr/>
      </w:pPr>
      <w:r>
        <w:rPr/>
        <w:t xml:space="preserve">Енот не успел и глазом моргнуть, а Кролик быстро поскакал к берегу, где его ждала Черепаха. </w:t>
      </w:r>
    </w:p>
    <w:p>
      <w:pPr>
        <w:pStyle w:val="Normal"/>
        <w:ind w:firstLine="708"/>
        <w:jc w:val="both"/>
        <w:rPr/>
      </w:pPr>
      <w:r>
        <w:rPr/>
        <w:tab/>
        <w:t>- Извини меня, госпожа Черепаха, - сказал подбежавший, запыхавшийся Кролик и опустил  белоснежную головку, - подумал я хорошенько и решил не огорчать твоего  повелителя и выполнить его желание. А то, не хорошо, как –то, получается. – Он пошевелил длинными ушами и поковырял задними лапками лежащие на земле  иголки сосны. -  И тебя мне жаль, ты такая, Черепаха, хорошая, а если явишься одна, то  Владыка очень разгневается на тебя.</w:t>
      </w:r>
    </w:p>
    <w:p>
      <w:pPr>
        <w:pStyle w:val="Normal"/>
        <w:ind w:firstLine="708"/>
        <w:jc w:val="both"/>
        <w:rPr/>
      </w:pPr>
      <w:r>
        <w:rPr/>
        <w:tab/>
        <w:t>- Спасибо белый Кролик, спасибо! Ты поступаешь очень благородно. Мы обязательно будем с тобой дружить! – обрадовалась Черепаха. – Твой друг, гадкий Енот, от зависти  наговорил тебе всяких глупостей. Еноту нельзя верить. Ты слушай только меня. А сейчас, голубоглазый Кролик, в путь!</w:t>
      </w:r>
    </w:p>
    <w:p>
      <w:pPr>
        <w:pStyle w:val="Normal"/>
        <w:ind w:firstLine="708"/>
        <w:jc w:val="both"/>
        <w:rPr/>
      </w:pPr>
      <w:r>
        <w:rPr/>
        <w:t>Черепаха посадила на спину дрожащего от страха дикого Кролика и плюхнулась в волны. Она хорошо знала дорогу, поэтому плыла быстро и уверенно. Вскоре они опустились на дно прямо перед воротами дворца.</w:t>
      </w:r>
    </w:p>
    <w:p>
      <w:pPr>
        <w:pStyle w:val="Normal"/>
        <w:ind w:firstLine="708"/>
        <w:jc w:val="both"/>
        <w:rPr/>
      </w:pPr>
      <w:r>
        <w:rPr/>
        <w:t>Когда привратники увидели Черепаху с пассажиром на спине, тотчас известили об этом Владыку. Две акулы распахнули  дворцовые ворота, и Черепаха гордо подвела  Кролика к трону, на котором восседал морской повелитель.</w:t>
      </w:r>
    </w:p>
    <w:p>
      <w:pPr>
        <w:pStyle w:val="Normal"/>
        <w:ind w:firstLine="708"/>
        <w:jc w:val="both"/>
        <w:rPr/>
      </w:pPr>
      <w:r>
        <w:rPr/>
        <w:tab/>
        <w:t xml:space="preserve">- Добрый и могучий Владыка! - с достоинством произнесла  Черепаха. – Твоё приказание выполнено. Перед тобой живой дикий белый Кролик с голубыми глазами. Теперь ты можешь съесть его печень! – И она так дёрнула от гордости  головой, что  слетели очки и, ударившись о камень, разбились вдребезги. </w:t>
      </w:r>
    </w:p>
    <w:p>
      <w:pPr>
        <w:pStyle w:val="Normal"/>
        <w:ind w:firstLine="708"/>
        <w:jc w:val="both"/>
        <w:rPr/>
      </w:pPr>
      <w:r>
        <w:rPr/>
        <w:t>Услыхав такие слова, Кролик едва не лишился чувств. Кому хочется умирать? Никому. И Кролику тоже. Кролику очень хотелось жить и он вежливо, но громко, чтобы  слышали все, чётко и внятно произнёс:</w:t>
      </w:r>
    </w:p>
    <w:p>
      <w:pPr>
        <w:pStyle w:val="Normal"/>
        <w:ind w:firstLine="708"/>
        <w:jc w:val="both"/>
        <w:rPr/>
      </w:pPr>
      <w:r>
        <w:rPr/>
        <w:tab/>
        <w:t>- Любезная Черепаха! Почему же ты не сказала мне, что Владыке нужна моя печень?</w:t>
      </w:r>
    </w:p>
    <w:p>
      <w:pPr>
        <w:pStyle w:val="Normal"/>
        <w:ind w:firstLine="708"/>
        <w:jc w:val="both"/>
        <w:rPr/>
      </w:pPr>
      <w:r>
        <w:rPr/>
        <w:tab/>
        <w:t xml:space="preserve"> Черепаха хитро захихикала.</w:t>
      </w:r>
    </w:p>
    <w:p>
      <w:pPr>
        <w:pStyle w:val="Normal"/>
        <w:ind w:firstLine="708"/>
        <w:jc w:val="both"/>
        <w:rPr/>
      </w:pPr>
      <w:r>
        <w:rPr/>
        <w:tab/>
        <w:t>- Ещё чего? Я, Кролик, не дура! Если бы я об этом  тебе сказала, ты бы не согласился следовать за мной.</w:t>
      </w:r>
    </w:p>
    <w:p>
      <w:pPr>
        <w:pStyle w:val="Normal"/>
        <w:ind w:firstLine="708"/>
        <w:jc w:val="both"/>
        <w:rPr/>
      </w:pPr>
      <w:r>
        <w:rPr/>
        <w:tab/>
        <w:t>- Нет, Черепаха, ты не права и поступила не благоразумно. Я охотно отдал бы доброму повелителю  не одну, а даже  две печени. Мне ничего не жаль для могучего Владыки! Но дело всё в том, что я никогда не ношу с собой печень. Она хранится  в моём домике – норке. Теперь нам опять придётся выбираться на землю, а потом нырять   на дно. Сколько ненужных хлопот, и всё из –за тебя, Черепаха!</w:t>
      </w:r>
    </w:p>
    <w:p>
      <w:pPr>
        <w:pStyle w:val="Normal"/>
        <w:ind w:firstLine="708"/>
        <w:jc w:val="both"/>
        <w:rPr/>
      </w:pPr>
      <w:r>
        <w:rPr/>
        <w:t>Когда Владыка услышал, что Черепаха привела  к нему Кролика без печени, он ужасно рассердился. Вечно эта Черепаха  забывает главное!</w:t>
      </w:r>
    </w:p>
    <w:p>
      <w:pPr>
        <w:pStyle w:val="Normal"/>
        <w:ind w:firstLine="708"/>
        <w:jc w:val="both"/>
        <w:rPr/>
      </w:pPr>
      <w:r>
        <w:rPr/>
        <w:t>Повелитель чихнул, это было признаком великого гнева, и что было сил, закричал:</w:t>
      </w:r>
    </w:p>
    <w:p>
      <w:pPr>
        <w:pStyle w:val="Normal"/>
        <w:ind w:firstLine="708"/>
        <w:jc w:val="both"/>
        <w:rPr/>
      </w:pPr>
      <w:r>
        <w:rPr/>
        <w:tab/>
        <w:t>- Как ты смела, бестолковая Черепаха,  не сказать этому симпатичному белому Кролику про печень?! Сейчас  же отправляйся с ним назад, и чтобы к вечеру передо мной был Кролик с печенью! А не то прикажу акуле казнить тебя. Вот так!</w:t>
      </w:r>
    </w:p>
    <w:p>
      <w:pPr>
        <w:pStyle w:val="Normal"/>
        <w:ind w:firstLine="708"/>
        <w:jc w:val="both"/>
        <w:rPr/>
      </w:pPr>
      <w:r>
        <w:rPr/>
        <w:t xml:space="preserve">Дрожа от страха, Кролик быстро уселся на спину Черепахи, и они  поплыли  обратно. Не успела Черепаха ступить на берег, как Кролик соскочил с её спины и побежал  к лесу, где его терпеливо  ждал друг Енот. </w:t>
      </w:r>
    </w:p>
    <w:p>
      <w:pPr>
        <w:pStyle w:val="Normal"/>
        <w:ind w:firstLine="708"/>
        <w:jc w:val="both"/>
        <w:rPr/>
      </w:pPr>
      <w:r>
        <w:rPr/>
        <w:tab/>
        <w:t>-  Прощай, глупая Черепаха! - Закричал он. – Тебе нужна моя печень? Гляди, вот она у меня где!- Кролик стал на задние лапки и похлопал себя передними лапками по животику. – Видала?</w:t>
      </w:r>
    </w:p>
    <w:p>
      <w:pPr>
        <w:pStyle w:val="Normal"/>
        <w:ind w:firstLine="708"/>
        <w:jc w:val="both"/>
        <w:rPr/>
      </w:pPr>
      <w:r>
        <w:rPr/>
        <w:t xml:space="preserve">Вместе с Енотом они  быстро поскакали в  хвойный лес. Только Черепаха их и видела. </w:t>
      </w:r>
    </w:p>
    <w:p>
      <w:pPr>
        <w:pStyle w:val="Normal"/>
        <w:ind w:firstLine="708"/>
        <w:jc w:val="both"/>
        <w:rPr/>
      </w:pPr>
      <w:r>
        <w:rPr/>
        <w:t>Что же теперь  делать несчастной Черепахе?   Села она на  каменистый берег и начала  размышлять. Возвращаться, ох, как боязно! С Владыкой шутки плохи, чего доброго, не миновать ей кровожадной пасти акулы. Думала, думала Черепаха и решила, что если белый дикий Кролик с голубыми глазами  может жить на земле, то проживу и я!</w:t>
      </w:r>
    </w:p>
    <w:p>
      <w:pPr>
        <w:pStyle w:val="Normal"/>
        <w:ind w:firstLine="708"/>
        <w:jc w:val="both"/>
        <w:rPr/>
      </w:pPr>
      <w:r>
        <w:rPr/>
        <w:t xml:space="preserve">С той поры осталась Черепаха жить на земле. А дикие белые кролики с голубыми глазами и еноты отныне никогда  не подходят к морскому берегу  и всегда сторонятся черепах. </w:t>
      </w:r>
    </w:p>
    <w:p>
      <w:pPr>
        <w:pStyle w:val="Normal"/>
        <w:ind w:firstLine="708"/>
        <w:jc w:val="both"/>
        <w:rPr/>
      </w:pPr>
      <w:r>
        <w:rPr/>
        <w:t>Сами понимаете, можно ли после всего, что случилось, Кролику и Еноту дружить с  такой лицемерной обманщицей, как эта Черепах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34:00Z</dcterms:created>
  <dc:creator>Катя</dc:creator>
  <dc:description/>
  <dc:language>en-US</dc:language>
  <cp:lastModifiedBy>Катя</cp:lastModifiedBy>
  <dcterms:modified xsi:type="dcterms:W3CDTF">2012-01-27T14:37:00Z</dcterms:modified>
  <cp:revision>1</cp:revision>
  <dc:subject/>
  <dc:title/>
</cp:coreProperties>
</file>